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Heading2"/>
        <w:ind w:left="5040" w:firstLine="72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от 16 декабря 2021 № 13-161Р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7.12.2020 № 4-4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 </w:t>
      </w:r>
      <w:r>
        <w:rPr>
          <w:sz w:val="28"/>
          <w:szCs w:val="28"/>
        </w:rPr>
        <w:t>из бюджета ЗАТО Железногорск на 2021 год и плановый период 2022 - 2023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1 году и плановом периоде 2022-2023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1 году и плановом периоде 2022-2023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«Железногорск», на возмещение части затрат на уплату арендной платы за земельные участки (объекты недвижимости), расположенные на ТОСЭР «Железногорск» в сумме 113 312,76 рублей в 2021 году, по 200 000,00 рублей в 2022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в сумме 1 386 687,24 рублей в 2021 году, по 1 000 000,00 рублей в 2022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2-2023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2-2023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собственных средств и (или)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организациями, образующими инфраструктуру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3 900 007,41 рублей в 2021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3 869 866,00 рублей в 2021 -2023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932 901,00 рублей в 2021-2023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7 881 122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1 году, в сумме 11 324 805,53 рублей в 2022 году, в сумме 11 324 805,58 рублей в 2023 году, 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3 612 010,51 рублей в 2021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рублей в  2021 году, в сумме по 1 000 000,0 рублей в  2022-2023 годах ежегодно, (раздел, подраздел 0113, целевая статья 151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790,  вид расходов 630)  в сумме 4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7,52 рублей в  2021 год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187 278,40 рублей в  2021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оставление субсидий осуществляется в соответствии с порядками, установленными Администрацией ЗАТО г. Железногорск.</w:t>
      </w:r>
    </w:p>
    <w:p>
      <w:pPr>
        <w:pStyle w:val="22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1-12-15T09:27:00Z</dcterms:modified>
  <cp:revision>72</cp:revision>
  <dc:subject/>
  <dc:title>СОГЛАШЕНИЕ О КАССОВОМ ОБСЛУЖИВАНИИ  ИСПОЛНЕНИЯ БЮДЖЕТА</dc:title>
</cp:coreProperties>
</file>